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Devoir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Instructions: répondez aux questions (phrases complètes).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a.  On utilise une calculatrice dans la classe d'art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b.  Ta famille reste à la maison pendant les vacances de printemps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c.  Est-ce que tu dessines bien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d.  En général, est-ce que vous apportez le livre de français à la classe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e.  Quel prof est très méchant si on oublie les devoirs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f.  Dans quelle classe est-ce que tu parles trop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g.  Qui joue bien au basket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h.  Est-ce que tu cries quelquefois à ton frère ou à ta soeur? 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0:43:22Z</dcterms:created>
  <dc:creator/>
  <dc:description/>
  <dc:language>en-US</dc:language>
  <cp:lastModifiedBy/>
  <cp:revision>0</cp:revision>
  <dc:subject/>
  <dc:title/>
</cp:coreProperties>
</file>